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8.02.2019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26567418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44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8.02.2019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200902594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440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е изменений в постановление Администрации ЗАТО                         г. Железногорск от 16.11.2017 № 1879 «Об утверждении муниципальной программы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риложение № 1 к постановлению Администрации ЗАТО                   г. Железногорск от 16.11.2017 № 1879 «Об утвержде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й программы ЗАТО Железногорск "Обеспечение доступным и комфортным жильем граждан ЗАТО Железногорск"»,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06:00Z</dcterms:created>
  <dc:creator>Бутова Оля</dc:creator>
  <dc:description/>
  <cp:keywords/>
  <dc:language>en-US</dc:language>
  <cp:lastModifiedBy>Голякова</cp:lastModifiedBy>
  <cp:lastPrinted>2018-10-10T08:59:00Z</cp:lastPrinted>
  <dcterms:modified xsi:type="dcterms:W3CDTF">2019-02-20T03:49:00Z</dcterms:modified>
  <cp:revision>3</cp:revision>
  <dc:subject/>
  <dc:title/>
</cp:coreProperties>
</file>