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 </w:t>
      </w:r>
      <w:r>
        <w:rPr/>
        <w:t>к постановлению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 </w:t>
      </w:r>
      <w:r>
        <w:rPr/>
        <w:t xml:space="preserve">Администрации ЗАТО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 </w:t>
      </w:r>
      <w:r>
        <w:rPr/>
        <w:t>г. Железногорск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 </w:t>
      </w:r>
      <w:r>
        <w:rPr/>
        <w:t>от 18.02.2019  № 440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firstLine="425"/>
        <w:jc w:val="both"/>
        <w:outlineLvl w:val="1"/>
        <w:rPr/>
      </w:pPr>
      <w:r>
        <w:rPr/>
        <w:t xml:space="preserve">            </w:t>
      </w: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firstLine="425"/>
        <w:jc w:val="both"/>
        <w:outlineLvl w:val="1"/>
        <w:rPr/>
      </w:pPr>
      <w:r>
        <w:rPr/>
        <w:t xml:space="preserve">            </w:t>
      </w:r>
      <w:r>
        <w:rPr/>
        <w:t xml:space="preserve">Администрации ЗАТО                     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г. Железногорск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от 16.11.2017 № 1879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ая программа ЗАТО Железногорск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«Обеспечение доступным и комфортным жильем граждан ЗАТО Железногорск»</w:t>
      </w:r>
    </w:p>
    <w:p>
      <w:pPr>
        <w:pStyle w:val="Normal"/>
        <w:autoSpaceDE w:val="false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 утверждении Порядка принятия решений о разработке, формировании 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3 «Подготовка и внесение изменений в документацию по проектам планировки и проектам межевания территорий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роприятие № 4 «Внесение изменений в правила землепользования и застройки территории 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5 «Приобретение жилых помещений в муниципальную собственность ЗАТО Железногорск в целях распоряжения помещениями в соответствии с муниципальными правовыми актами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6 «Разработка программы «Комплексное развитие социальной инфраструктуры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7 «Разработка программы «Комплексное развитие транспортной инфраструктуры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8 «Расходы на возмещение ущерба гражданам, понесенного ими в результате отчуждения принадлежащего им имущества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Мероприятие № 9 «Расходы на предоставление социальных выплат молодым семьям на приобретение (строительство) жилья»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обеспечения доступности и комфортности жилья на 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 ЗАТО Железногорск;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/>
            </w:pPr>
            <w:r>
              <w:rPr>
                <w:lang w:eastAsia="en-US"/>
              </w:rPr>
              <w:t>3. Внесение изменений в правила землепользования и застройки территории ЗАТО Железногорс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иобретение жилых помещений в муниципальную собственность ЗАТО Железногорск для распределения их по целям использования в соответствии с муниципальными правовыми акт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/>
            </w:pPr>
            <w:r>
              <w:rPr>
                <w:lang w:eastAsia="en-US"/>
              </w:rPr>
              <w:t>5.  Разработка программ комплексного развития социальной и транспортной инфраструктуры ЗАТО Железногорс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6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/>
            </w:pPr>
            <w:r>
              <w:rPr>
                <w:lang w:eastAsia="en-US"/>
              </w:rPr>
              <w:t>7. Предоставление молодым семьям – участникам мероприятия социальных выплат на приобретение (строительство) жилого помещени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outlineLvl w:val="1"/>
              <w:rPr/>
            </w:pPr>
            <w:r>
              <w:rPr>
                <w:lang w:eastAsia="en-US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color w:val="000000"/>
                <w:lang w:eastAsia="en-US"/>
              </w:rPr>
              <w:t>, значения целевых показателей на долгосрочный период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1,2 к настоящему паспорт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9 - 2021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ъем бюджетных ассигнований на реализацию программы составляет всего -        45 693 470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1 году -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краев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1 году -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- средства местного бюджета - 45 693 47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 2019 году  -  34 773 47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5 46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1 году -    5 46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1 году -              0,00 рубле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Обследование не менее  5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не менее 5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0 – не менее 5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1 – не менее 5 единиц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Оценка рыночной стоимости не менее 80 жилых помещений,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19 - не менее 8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0 - не менее 8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1 – не менее 80 единиц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 Подготовка и внесение изменений в документац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по проектам планировки и проектам межевания территорий ЗАТО Железногорск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 не менее 5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-  0 единиц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/>
            </w:pPr>
            <w:r>
              <w:rPr>
                <w:lang w:eastAsia="en-US"/>
              </w:rPr>
              <w:t>4. Внесение изменений в правила землепользования и застройки территории ЗАТО Железногорск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 1 единиц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-  0 единиц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5. Приобретение не менее 9 жилых помещений (квартир) в муниципальную собственность ЗАТО Железногорск в целях распоряжения ими в соответствии с муниципальными правовыми актами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19 - не менее 9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- 0 единиц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 Разработка программы «Комплексное развитие социальной инфраструктуры ЗАТО Железногорск»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 1 единиц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-  0 единиц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. Разработка программы «Комплексное развитие транспортной инфраструктуры ЗАТО Железногорск»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 1 единиц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-  0 единиц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Возмещение ущерба гражданам, понесенного ими в результате отчуждения принадлежащего им имущества при расселении из аварийных домов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19 -  не менее 1 чел.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0 -  0 сем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1 -  0 семе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9. 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не менее 75 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не менее 75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21 - не менее 75%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3 к настоящему паспорту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>2. Характеристика текущего состояния градостроительной и жилищной сферы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 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должно быть тесн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состоянию на 1 января 2018 года общая площадь жилищного фонда ЗАТО Железногорск по всем видам собственности составляет 2340,05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4,7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до 2020 года (24 - 25 кв. метров на одного человека), а также значительно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 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создание новых семей, которых ежегодно регистрируется порядка 820. Для удовлетворения жилищных потребностей новых семей по социальным нормам ежегодно </w:t>
      </w:r>
      <w:r>
        <w:rPr/>
        <w:t>требуется 34,7</w:t>
      </w:r>
      <w:r>
        <w:rPr>
          <w:color w:val="000000"/>
        </w:rPr>
        <w:t xml:space="preserve"> тыс. квадратных метров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1465 </w:t>
      </w:r>
      <w:r>
        <w:rPr>
          <w:color w:val="000000"/>
        </w:rPr>
        <w:t>семьи, нуждающихся в улучшении жилищных условий, состоит на учете для получения жилой площади в домах муниципального жилищного фонда по договорам социального найма на конец первого полугодия 2018 года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 xml:space="preserve">Для удовлетворения их жилищных потребностей требуется порядка 70-ти тысяч квадратных метров жиль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планируется пополнение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жилищного фонда в целях распоряжения жилыми помещениями в соответствии с муниципальными правовыми актами за счет приобретения не менее 9 квартир  в муниципальную собственность. 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В настоящее время изменились источники формирования предложений жилья и удовлетворения жилищных потребностей граждан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Одним из источников является строительство индивидуального жилья за счет собственных и заемных средств и приобретение гражданами жилых помещений в домах, построенных за счет личных средств граждан, предприятий и организаций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Также, источником удовлетворения потребности горожан в жилье являются реализуемые в городе федеральные, краевые и муниципальные программы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 xml:space="preserve">В городе имеются все необходимые условия для развития рынка жилья. 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Стратегия Администрации в данной отрасли направлена на создание благоприятного инвестиционного климата в жилищной сфере, увеличение объемов строительства доступного жилья для населения с различным уровнем доходов, в том числе для малоэтажного строительств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из года в год увеличивается  и составила на 1 января 2018 года  1,06 га на 10  тысяч человек на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>Отрицательное влияние на темпы и объемы жилищного строительства оказывают следующие обстоятельства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едостаточное количество энерго- и теплоресурсов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тсутствие достаточной конкуренции на рынке жилищного строительства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едостаточная платежеспособность значительной части горожан, не позволяющая только за счет собственных средств улучшить жилищные условия.</w:t>
      </w:r>
    </w:p>
    <w:p>
      <w:pPr>
        <w:pStyle w:val="Normal"/>
        <w:suppressAutoHyphens w:val="true"/>
        <w:spacing w:before="120" w:after="0"/>
        <w:ind w:firstLine="703"/>
        <w:jc w:val="both"/>
        <w:rPr>
          <w:color w:val="000000"/>
        </w:rPr>
      </w:pPr>
      <w:r>
        <w:rPr>
          <w:color w:val="000000"/>
        </w:rPr>
        <w:t>Для устранения вышеназванных недостатков имеется необходимость в следующих мероприятиях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зработке механизма участия Администрации ЗАТО г. Железногорск в развитии и эффективном функционировании рынка жилья и повышения его доступности для определенных групп населения, нуждающихся в такой поддержке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егулировании стабильности потока финансовых ресурсов, поступающих на рынок готового и строящегося жилья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здании финансовых условий для реализации требований Градостроительного и Жилищного кодексов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84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Градостроительным кодексом РФ документом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рриториального планирования является генеральный план городского округа, в развитие которого утверждаются документы градостроительного зонирования – правила землепользования и застройки, проекты планировки территории и проекты межевания территор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ЗАТО Железногорск до настоящего времени не утверждены нормативы градостроительного проектирования, что повлечет нарушение требований градостроительного законодательства при  разработке генерального плана ЗАТО Железногорск до 2040 года. Действующие в настоящее время правила землепользования и застройки подлежат привидению в соответствие с действующим законодательством (от 05.05.2014 № 131-ФЗ «О внесении изменений в Градостроительный кодекс Российской Федерации», от 23.06.2014 № 171-ФЗ «О внесении изменений в Земельный кодекс Российской Федерации и отдельные законодательные акты Российской Федерации»). До 1 января 2020 года органы местного самоуправления обязаны внести изменения в правила землепользования и застройки в части приведения установленных градостроительным регламентом видов разрешенного использования земельных участков в соответствии с классификатором, утвержденным приказом Минэкономразвитие РФ от 01.09.2014 № 540 с изменениями от 30.09.2015 № 709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акже в соответствии с Федеральным законом от 29.12.2014 № 456-ФЗ «О внесении изменений в Градостроительный кодекс Российской Федерации и отдельные законодательные акты Российской Федерации» на территории ЗАТО Железногорск необходимо разработать комплексные программы социальной и транспортной инфраструктуры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этим, необходимо предусмотреть бюджетные ассигнования на внесение изменений в правила землепользования и застройки ЗАТО Железногорск (с передачей данных в электронном виде в Росреестр) в соответствии с приказом Министерства регионального развития РФ от 28.05.2010 № 260 «Об утверждении Справочников базовых цен на проектные работы в строительстве» («Территориальное планирование и планировка территорий» и др.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проектов планировки и межевания отдельных микрорайонов и кварталов города Железногорск, территории населенных пунктов, входящих в состав ЗАТО Железногорск, делает невозможным их развитие, в том числе строительство объектов инфраструктуры для муниципальных нужд, а также организацию аукционов на право аренды земельных участк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этом направлении необходимо провести следующие работы по подготовке документов по проектам планировки и проектам межевания, в том числе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территории района ИЖС по ул. Красноярская (школа космонавтики)         г. Железногорск ЗАТО Железногорск Красноярского края;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рритории района ИЖС в районе ул. Саянская  г. Железногорск ЗАТО Железногорск Красноярского края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территория поселков Подгорный, Новый Путь, Тартат, д. Шивера. </w:t>
      </w:r>
    </w:p>
    <w:p>
      <w:pPr>
        <w:pStyle w:val="Normal"/>
        <w:ind w:firstLine="851"/>
        <w:jc w:val="both"/>
        <w:rPr/>
      </w:pPr>
      <w:r>
        <w:rPr/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его подхода к проблеме обеспечения населения доступным и комфортным жильем, включая строительство нового, признание и снос ветхого и аварийного жиль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многочисленными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 постановлением Правительства РФ от 28.01.2006 № 47, необходимо предусмотреть обследование как минимум пяти многоквартирных домов при ориентировочной стоимости заключения о признании одного дома аварийным 100 000,00 - 120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ожидаемой суммы оценки одного жилого помещения в 7 000,00 рублей, для двухподъездных пяти многоквартирных домов с 16 жилыми помещениями в каждом из них, необходимо провести оценку рыночной стоимости 80 жилых помещени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 закупка следующих услуг для муниципальных нужд:</w:t>
      </w:r>
    </w:p>
    <w:p>
      <w:pPr>
        <w:pStyle w:val="Normal"/>
        <w:ind w:firstLine="851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 подлежащими сносу;</w:t>
      </w:r>
    </w:p>
    <w:p>
      <w:pPr>
        <w:pStyle w:val="Normal"/>
        <w:ind w:firstLine="851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ind w:firstLine="851"/>
        <w:jc w:val="both"/>
        <w:rPr/>
      </w:pPr>
      <w:r>
        <w:rPr/>
        <w:t xml:space="preserve">В рамках указанных мероприятий планируются компенсационные выплаты гражданам, переселяемых из жилых помещений, признанных непригодными для проживания (есть желающие получить компенсацию за сдаваемое жилое помещение по ул. Комсомольская, дом 11, кв.6).  </w:t>
      </w:r>
    </w:p>
    <w:p>
      <w:pPr>
        <w:pStyle w:val="Normal"/>
        <w:ind w:firstLine="851"/>
        <w:jc w:val="both"/>
        <w:rPr/>
      </w:pPr>
      <w:r>
        <w:rPr/>
        <w:t>Одним из основ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уровне Красноярского края обеспечение жильем молодых семей как одна из важнейших задач жилищной политики решается в рамках государственной программы Красноярского края «Создание условий для обеспечения доступным и комфортным жильем граждан Красноярского края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ологические исследования относят жилищные условия и доходы молодой семьи к важнейшим причинам, определяющим мотивацию молодой семьи в вопросах рождения детей и укрепления семейных отношений. Неудовлетворительное жилищное положение, вынужденное проживание с родителями одного из супругов снижает уровень рождаемости и увеличивает количество разводов среди молодых семей. Молодые семьи, как правило,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или займа. Также они не имеют возможности накопить на эти цели необходимые средств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овательно, самостоятельно решить проблему улучшения жилищных условий данная категория граждан не в состоянии. Однако такая категория населения, в большинстве случаев молодые специалисты градообразующих, муниципальных и государственных предприятий, имеет стабильную  заработную плату и перспективы её роста по мере повышения квалификации, и государственная помощь в предоставлении финансовых средств на уплату первоначального взноса при получении ипотечных жилищных кредитов или займов будет являться для них стимулом дальнейшего профессионального рост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о 225 социальных выплат, в том числе 27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едует учесть, что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соотношение софинанс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ходов на предоставление социальных выплат молодым семьям из местного и краевого  бюджетов в последние годы составляет 1:2 (в 2018 году: 31% - ассигнования из  бюджета ЗАТО г. Железногорск; 69% - субсидия из краевого и федерального бюджетов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01.01.2019 состоят на учете нуждающихся в жилом помещении 100 молодых семей, в том числе: 3 - многодетных, 20 семей - с датой постановки на учет 2012 год с учетом приближения достижения предельного возраста одного из супругов большинства молодых семей в ближайшие годы, что повлечет за собой исключение их из списка участников мероприятия и негативное отношение к органам власти (жалобы, обращения в судебные органы)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 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 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Normal"/>
        <w:widowControl w:val="false"/>
        <w:jc w:val="both"/>
        <w:rPr/>
      </w:pPr>
      <w:r>
        <w:rPr/>
        <w:tab/>
        <w:t xml:space="preserve">Все это подтверждает целесообразность реализации соответствующих программных мероприятий на территории ЗАТО Железногорск. 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 xml:space="preserve">3. Приоритеты и цели социально-экономического развития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в сфере градостроительной и жилищной политики, описание основных целей и задач муниципальной программы, прогноз развития сферы жилищной политики и планируемые макроэкономические показатели по итогам реализации муниципальной программы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3.1. Приоритеты градостроительной и жилищной политики в сфере реализации программы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rPr/>
      </w:pPr>
      <w:r>
        <w:rPr/>
        <w:t xml:space="preserve">  </w:t>
      </w:r>
      <w:r>
        <w:rPr/>
        <w:t>Приоритетами в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rPr/>
      </w:pPr>
      <w:r>
        <w:rPr/>
        <w:t xml:space="preserve">   </w:t>
      </w:r>
      <w:r>
        <w:rPr/>
        <w:t>- развитие жилищного строительства при эффективном функционировании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жилищного фонда на территории ЗАТО 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- улучшение жилищных условий молодых семей, имеющих троих и боле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дет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Развитие жилищного строительства при эффективном функционировании жилищного фонда на территории ЗАТО           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готовку документации по проектам планировки и проектам межевания территорий ЗАТО Железногорск для создания условий по строительству объектов инфраструктуры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несение изменений в правила землепользования и застройки  территории ЗАТО Железногорск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полнение муниципального жилищного фонда для распределения жилых помещений по целям использования в соответствии с муниципальными правовыми актами за счет приобретения их в муниципальную собственность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создание условий для массового жилищного строительства, в том числе разработка  программ комплексного развития социальной и транспортной инфраструктуры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имеющих трех и более детей» предстоит обеспечить предоставление социальных выплат на приобретение (строительство) жилого помещения молодым семьям, имеющих трои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 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наличия аварийного жилья в ЗАТО Железногорс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</w:t>
      </w:r>
      <w:r>
        <w:rPr/>
        <w:t>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авила землепользования и застройки территории ЗАТО Железногорск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/>
        <w:jc w:val="both"/>
        <w:outlineLvl w:val="1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приобретение жилых помещений в муниципальную собственность ЗАТО Железногорск для распределения их по целям использования в соответствии с муниципальными правовыми актам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/>
        <w:jc w:val="both"/>
        <w:outlineLvl w:val="1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разработка программ комплексного развития социальной и транспортной инфраструктуры ЗАТО Железногорс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/>
        <w:jc w:val="both"/>
        <w:outlineLvl w:val="1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</w:t>
      </w:r>
      <w:r>
        <w:rPr/>
        <w:t xml:space="preserve">предоставление молодым семьям – участникам мероприятия социальных выплат на приобретение (строительство) жилого помеще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 </w:t>
      </w:r>
      <w:r>
        <w:rPr>
          <w:rFonts w:eastAsia="Times New Roman" w:cs="Times New Roman" w:ascii="Times New Roman" w:hAnsi="Times New Roman"/>
          <w:sz w:val="28"/>
          <w:szCs w:val="28"/>
        </w:rPr>
        <w:t>в сфере градостроительной и жилищной политики на территории ЗАТО Железногорск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обследование не менее 15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за 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оценку рыночной стоимости не менее 240 жилых помещений, за программный период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</w:t>
      </w:r>
      <w:r>
        <w:rPr/>
        <w:t>подготовку и внесение изменений не менее 5 документов по проектам планировки и проектам межевания территорий ЗАТО Железногорск для создания условий по строительству объектов инфраструктуры, за 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внесение изменений в правила землепользования и застройки территории ЗАТО Железногорск, за программный период;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приобретение не менее 9 жилых помещений (квартир) в муниципальную собственность ЗАТО Железногорск в целях распоряжения ими в соответствии с муниципальными правовыми актами, </w:t>
      </w:r>
      <w:r>
        <w:rPr/>
        <w:t>за программный период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разработку программы «Комплексное развитие социальной инфраструктуры ЗАТО Железногорск»,</w:t>
      </w:r>
      <w:r>
        <w:rPr/>
        <w:t xml:space="preserve"> за программный период;   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разработку программы «Комплексное развитие транспортной инфраструктуры ЗАТО Железногорск»,</w:t>
      </w:r>
      <w:r>
        <w:rPr/>
        <w:t xml:space="preserve"> за программный период;       </w:t>
      </w:r>
      <w:r>
        <w:rPr>
          <w:lang w:eastAsia="en-US"/>
        </w:rPr>
        <w:t xml:space="preserve">   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возмещение ущерба не менее 1 человеку, понесенного им в результате отчуждения принадлежащего ему имущества при расселении из аварийных домов, </w:t>
      </w:r>
      <w:r>
        <w:rPr/>
        <w:t>за 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</w:t>
      </w: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созданию условий по повышению доступности и качества жилья, обеспечивающего комфортные условия проживания для населения ЗАТО Железногорс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9 программы заключается в  привлечении молодыми семьями дополнительных финансовых средств, в том числе: кредитных  и заемных средств на приобретение (строительство) жилого помещения, собственных средств граждан. Это будет способствовать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 развитию строительной отрасли, системы ипотечного жилищного кредитов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оки реализации муниципальной программы в целом,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этапы и сроки их реализации с указанием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х показате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ая программа реализуется в 2019-2021 годах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апы реализации программы не выделяются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9 мероприятий, реализация  которых в комплексе призвана обеспечить достижение цели и решение программных задач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 достижению следующих результатов: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следование не менее  15 многоквартирных домов на предмет соответствия безопасности условий проживания для последующего признания в установленном порядке их непригодными для проживания и подлежащими сносу, за программный период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2 «Оценка рыночной стоимости жилых помещений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еспечение оценки рыночной стоимости не менее 240 жилых помещений, за программный период;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мероприятию 3</w:t>
      </w:r>
      <w:r>
        <w:rPr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Подготовка и внесение изменений в документацию по проектам планировки и проектам межевания территорий ЗАТО Железногорск»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а и внесение изменений в документацию не менее 5 проектов планировки и проектов межевания территорий ЗАТО Железногорск, за программный период;</w:t>
      </w:r>
      <w:r>
        <w:rPr>
          <w:szCs w:val="28"/>
        </w:rPr>
        <w:t xml:space="preserve">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мероприятию 4 «Внесение изменений в правила землепользования и застройки  территории ЗАТО Железногорск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внесение изменений в правила землепользования и застройки территории ЗАТО Железногорск, за программный период;  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мероприятию 5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обретение жилых помещений в муниципальную собственность ЗАТО Железногорск в целях распоряжения помещениями в соответствии с муниципальными правовыми актами»: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приобретение не менее 9 жилых помещений (квартир) в муниципальную собственность ЗАТО Железногорск в целях распоряжения ими в соответствии с муниципальными правовыми актами, </w:t>
      </w:r>
      <w:r>
        <w:rPr/>
        <w:t xml:space="preserve">за программный период;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по мероприятию 6 «</w:t>
      </w:r>
      <w:r>
        <w:rPr>
          <w:lang w:eastAsia="en-US"/>
        </w:rPr>
        <w:t>Разработка программы «Комплексное развитие социальной инфраструктуры ЗАТО Железногорск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р</w:t>
      </w:r>
      <w:r>
        <w:rPr>
          <w:lang w:eastAsia="en-US"/>
        </w:rPr>
        <w:t xml:space="preserve">азработка программы «Комплексное развитие социальной инфраструктуры ЗАТО Железногорск», </w:t>
      </w:r>
      <w:r>
        <w:rPr/>
        <w:t>за 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по мероприятию 7 «</w:t>
      </w:r>
      <w:r>
        <w:rPr>
          <w:lang w:eastAsia="en-US"/>
        </w:rPr>
        <w:t>Разработка программы «Комплексное развитие транспортной инфраструктуры ЗАТО Железногорск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р</w:t>
      </w:r>
      <w:r>
        <w:rPr>
          <w:lang w:eastAsia="en-US"/>
        </w:rPr>
        <w:t xml:space="preserve">азработка программы «Комплексное развитие транспортной инфраструктуры ЗАТО Железногорск», </w:t>
      </w:r>
      <w:r>
        <w:rPr/>
        <w:t>за программный период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мероприятию 8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возмещение ущерба не менее 1 человеку, понесенного им в результате отчуждения принадлежащего ему имущества при расселении из аварийных домов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по мероприятию 9 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 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9 представлен в приложение № 3 к 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Информация о распределении планируемых расходов </w:t>
        <w:br/>
        <w:t xml:space="preserve">по подпрограммам и  отдельным мероприятиям муниципальной программы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отдельным мероприятиям муниципальной программы приведена в приложении № 1 к настояще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униципальной программы (мероприятия 1,2,3,4,6,7) осуществляется Администрацией ЗАТО г. Железногорск путем закупки товаров, работ и услуг для обеспечения муниципальных нужд в соответствии с 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/>
        <w:t>Объем бюджетных ассигнований на реализацию программы составляет всего - 45 693 470,00  рублей, в том числе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0,00 рубле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- 0,00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0,00 рубле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45 693 470,00 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 -   34 773 470,00 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5 460 00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5 460 000,00 рубле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уководитель Управления градостроительства                              Ю.Г. Латуш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0:00Z</dcterms:created>
  <dc:creator>Bulinina</dc:creator>
  <dc:description/>
  <cp:keywords/>
  <dc:language>en-US</dc:language>
  <cp:lastModifiedBy>Голякова</cp:lastModifiedBy>
  <cp:lastPrinted>2019-02-15T15:32:00Z</cp:lastPrinted>
  <dcterms:modified xsi:type="dcterms:W3CDTF">2019-02-19T02:07:00Z</dcterms:modified>
  <cp:revision>26</cp:revision>
  <dc:subject/>
  <dc:title/>
</cp:coreProperties>
</file>